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ical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NLNET LABS 2001-2006, according to the following condi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mplete rewri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3. The name of the author may not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octrines of fair use, fair dealing, or other equivalen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sspm based on code from the mimelite distribu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snprint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icaltimezo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icalatta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icalarra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generated restrictionrecords and parameterrestric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generated icalderivedpropert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astime and cald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Klarälvdalens Datakonsult AB, a KDAB Group company &lt;info@kda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6 Klarälvdalens Datakonsult AB, a KDAB Group company &lt;info@kdab.com&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Andrey Kamaev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Ethan Rub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Andreas Holzammer, &lt;andy@kdab.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NLnet Lab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The University of Utah and The Regents of the University of California. Permission is granted to distribute this file in any manner provided this notice remains intac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Gisle Hannemyr. Permission is granted to hack, make and distribute copies of th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00, Hiram Claw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______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 &lt;www.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William Yu &lt;williamyu@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Klaralvdalens Datakonsult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Pino Toscano, &lt;pino at kd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Paul Lindner &lt;lindner@users.sf.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yyunput( c, (yytext_p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under Patent Claims infringed by Covered Software in the absence of its Contrib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ny litigation relating to this Agreement shall be subject to the jurisdiction of the Federal Courts of the Northern District of California, with venue lying in Santa Clara County, California, with the losing party responsible for costs, including without limitation, court costs and reasonable attorneys fees and expenses. The application of the United Nations Convention on Contracts for the International Sale of Goods is expressly excluded. Any law or regulation which provides that the language of a contract shall be construed against the drafter shall not apply to this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Gisle Hannemy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9 Johns Hopkins University (JHU),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pple Computer, Inc., AT&amp;T Corp., International Business Machines Corporation and Siemens Rolm Communications Inc. See src/libicalvcal/README.TXT](src/libicalvcal/READM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pple Computer, Inc., AT&amp;T Corp., International Business Machines Corporation and Siemens Rolm Communications Inc. See src/libicalvcal/README.TXT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6 Apple Computer, Inc., AT&amp;T Corp., International Business Machines Corporation and Siemens Rolm Communication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4 Milan Crha &lt;mcrha@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10 Glenn Washbu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Critical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2,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Patrick Lewis &lt;plewis@inetarena.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Damon Chaplin &lt;damon@ximia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1, Critical Pat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 */ http://www.softwarestudio.or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2000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The Software Studio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1999 Eric Busboom &lt;eric@softwarestudio.org&gt; http://www.softwarestudio.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6, Fathi Boudra &lt;fboudra@free.fr&gt; and is licensed under the GPL, see `/usr/share/common-licenses/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2 Andrea Campi &lt;a.campi@inet.i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1 Damon Chap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Graham Davison &lt;g.m.davison@computer.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Eric Busboom &lt;eric@softwarestudi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7 Theo de Raad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 Gisle Hannemyr &lt;gisle@oslonett.no&gt;</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86-2000 Hiram Claws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or MPLv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521</vt:lpwstr>
  </property>
</Properties>
</file>